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1703"/>
        <w:gridCol w:w="170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T Nuclear Weapon Stat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-NPT Nuclear Weapon Stat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s Accuses Of Having Nuclear Weapon Program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s Formerly Possessing Nuclear Weapons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r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zakhstan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s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Kore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rain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ed Kingdom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kista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arus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ed Stat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4:00Z</dcterms:created>
  <dc:creator>CAC CAC</dc:creator>
  <dc:description/>
  <cp:keywords/>
  <dc:language>en-US</dc:language>
  <cp:lastModifiedBy>CAC CAC</cp:lastModifiedBy>
  <dcterms:modified xsi:type="dcterms:W3CDTF">2008-09-08T06:52:00Z</dcterms:modified>
  <cp:revision>1</cp:revision>
  <dc:subject/>
  <dc:title>NPT Nuclear Weapon States</dc:title>
</cp:coreProperties>
</file>